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sz w:val="20"/>
          <w:szCs w:val="20"/>
        </w:rPr>
      </w:pPr>
      <w:r>
        <w:rPr>
          <w:sz w:val="20"/>
          <w:szCs w:val="20"/>
        </w:rPr>
        <w:t>Modulo di attivazione del Personale dei Vigili del Fuoco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PRE-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zione del Personale dei Vigili del Fuoco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di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/>
            </w:pPr>
            <w:bookmarkStart w:id="0" w:name="Data2"/>
            <w:bookmarkEnd w:id="0"/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398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Heading7"/>
              <w:rPr/>
            </w:pPr>
            <w:r>
              <w:rPr/>
              <w:t xml:space="preserve">Mittente: Sindaco 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09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Heading7"/>
              <w:tabs>
                <w:tab w:val="clear" w:pos="3191"/>
              </w:tabs>
              <w:rPr/>
            </w:pPr>
            <w:r>
              <w:rPr/>
              <w:t>Destinatario: Personale dei Vigili del Fuoco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558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hiesta di attivazione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TestoTabella1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stoTabella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richiede immediata attivazione per svolgere le seguenti mansion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prega di raggiungere urgentemente la sede comunale al seguente indirizzo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Indirizzo: </w:t>
            </w:r>
            <w:r>
              <w:rPr>
                <w:sz w:val="20"/>
                <w:szCs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Tel.:         </w:t>
            </w:r>
            <w:r>
              <w:rPr>
                <w:sz w:val="20"/>
                <w:szCs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Fax:         </w:t>
            </w:r>
            <w:r>
              <w:rPr>
                <w:sz w:val="20"/>
                <w:szCs w:val="20"/>
              </w:rPr>
              <w:t>……………………………………………………………..………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sz w:val="20"/>
        <w:szCs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ALLEGATO 2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3191" w:leader="none"/>
      </w:tabs>
      <w:outlineLvl w:val="6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51:00Z</dcterms:created>
  <dc:creator>Federica Barattieri</dc:creator>
  <dc:description/>
  <dc:language>en-US</dc:language>
  <cp:lastModifiedBy>GioGer</cp:lastModifiedBy>
  <cp:lastPrinted>2001-06-07T05:20:00Z</cp:lastPrinted>
  <dcterms:modified xsi:type="dcterms:W3CDTF">2013-01-24T19:51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